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Laquan Hale </w:t>
        <w:tab/>
        <w:tab/>
        <w:tab/>
        <w:tab/>
        <w:t xml:space="preserve"> 9/29/11    </w:t>
        <w:tab/>
        <w:tab/>
        <w:tab/>
        <w:tab/>
        <w:t>Period8</w:t>
      </w:r>
    </w:p>
    <w:p>
      <w:pPr>
        <w:pStyle w:val="Normal"/>
        <w:spacing w:lineRule="auto" w:line="480"/>
        <w:rPr/>
      </w:pPr>
      <w:r>
        <w:rPr/>
        <w:t>While getting ready for my future, I have set a series of goals that will help me achieve success. I will excel through high school and college. My mindset will be focused and determined. While perusing my goals there will be certain things that I will need to do to accomplish them. I am ready, willing, and prepared to take on the obstacles in front of me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ab/>
        <w:tab/>
        <w:tab/>
        <w:t xml:space="preserve">  I plan on having a good job. In order to achieve this goal, I will have to earn a degree in college. The proper courses must be taken to get a certain job. I will graduate high school, earn my degree in college, get a great job, and make my mother proud.</w:t>
      </w:r>
    </w:p>
    <w:p>
      <w:pPr>
        <w:pStyle w:val="Normal"/>
        <w:spacing w:lineRule="auto" w:line="480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My short term goal is to get to college. I will achieve my goals by doing well in school and working hard right now. I will have a good grade point average (GPA) and good grades. If I am not able to earn a scholarship by the time I get out of high school then I will have to get a job and hope my mother helps me pay for schoo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One of my personal goals is to be a good friends and son. I will be a good friend by never lying, listening, and being there when I am needed. I will be a good son by finishing chores, being good at school, and not making my mother worry. </w:t>
      </w:r>
    </w:p>
    <w:p>
      <w:pPr>
        <w:pStyle w:val="Normal"/>
        <w:spacing w:lineRule="auto" w:line="480"/>
        <w:ind w:firstLine="72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>I will succeed at anything that I want to accomplish. By working diligently I will have a good job and I will be a Kent State alumni. I will always be faithful and listen to my mother. I also look forward to having a happy, healthy, and proud family and an even prouder mother!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58:00Z</dcterms:created>
  <dc:creator>Phenom</dc:creator>
  <dc:description/>
  <cp:keywords/>
  <dc:language>en-US</dc:language>
  <cp:lastModifiedBy>Phenom</cp:lastModifiedBy>
  <dcterms:modified xsi:type="dcterms:W3CDTF">2011-09-30T03:43:00Z</dcterms:modified>
  <cp:revision>1</cp:revision>
  <dc:subject/>
  <dc:title>Laquan Hale </dc:title>
</cp:coreProperties>
</file>